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283/City of Vrsac/TD9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December 2019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19-12-15T10:2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