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Office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283/City of Vrsac/TD9</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sktop PC</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CD Screen</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aptop PC</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4.</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pcs</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ir conditione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19-12-15T11:17:00Z</dcterms:modified>
  <cp:revision>16</cp:revision>
  <dc:subject/>
  <dc:title/>
</cp:coreProperties>
</file>